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DIJAGRAM TIJEKA BR. 7 PROIZVODI OD SMRZNUTOG FERMENTIRANOG TIJESTA </w: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LIKOVANJ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vidi dijagram br. 2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6255</wp:posOffset>
                </wp:positionH>
                <wp:positionV relativeFrom="paragraph">
                  <wp:posOffset>89535</wp:posOffset>
                </wp:positionV>
                <wp:extent cx="360045" cy="209550"/>
                <wp:effectExtent l="8255" t="25400" r="635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40.65pt;margin-top:7pt;width:28.3pt;height:16.45pt;mso-wrap-style:none;v-text-anchor:middle;rotation:9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VRŠNA FERMENTACIJA 1/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NOŠENJE NADJEV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vidi dijagram br. 4)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ZO SMRZAVANJE - ŠOKER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KIR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3990</wp:posOffset>
                </wp:positionH>
                <wp:positionV relativeFrom="paragraph">
                  <wp:posOffset>152400</wp:posOffset>
                </wp:positionV>
                <wp:extent cx="360045" cy="209550"/>
                <wp:effectExtent l="6350" t="25400" r="8255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13.7pt;margin-top:11.95pt;width:28.3pt;height:16.45pt;mso-wrap-style:none;v-text-anchor:middle;rotation:27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DNO SKLADIŠTENJE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RANSPOR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ladni lanac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7155</wp:posOffset>
                </wp:positionH>
                <wp:positionV relativeFrom="paragraph">
                  <wp:posOffset>19685</wp:posOffset>
                </wp:positionV>
                <wp:extent cx="360045" cy="209550"/>
                <wp:effectExtent l="25400" t="6350" r="2476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7.65pt;margin-top:1.5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3990</wp:posOffset>
                </wp:positionH>
                <wp:positionV relativeFrom="paragraph">
                  <wp:posOffset>152400</wp:posOffset>
                </wp:positionV>
                <wp:extent cx="360045" cy="209550"/>
                <wp:effectExtent l="8255" t="25400" r="635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13.7pt;margin-top:11.95pt;width:28.3pt;height:16.45pt;flip:x;mso-wrap-style:none;v-text-anchor:middle;rotation:27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AMBALAŽIRANJE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DNO SKLADIŠTENJ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van pogona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VRŠNA FERMENTACIJA 2/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ČKA OBRAD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STAVAK PROCESNOG KORAKA U DIJAGRAMU 4.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Đ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KIRANJE, UMAT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HO SKLADIŠT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804"/>
      <w:gridCol w:w="2268"/>
    </w:tblGrid>
    <w:tr>
      <w:trPr>
        <w:trHeight w:val="416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 -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4.7. proizvodi od smrznutog fermentiranog tijest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TPST</w:t>
          </w:r>
        </w:p>
      </w:tc>
    </w:tr>
    <w:tr>
      <w:trPr>
        <w:trHeight w:val="23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35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8-10-27T18:50:00Z</dcterms:modified>
  <cp:revision>3</cp:revision>
  <dc:subject/>
  <dc:title>1</dc:title>
</cp:coreProperties>
</file>